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Н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п.к.1052, ул. </w:t>
      </w:r>
      <w:r>
        <w:rPr/>
        <w:t>„Славянска“ № 8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/>
        <w:t xml:space="preserve">BG16RFOP002-1.002 „Подкрепа за разработване на иновации от стартиращи предприятия”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BG16RFOP002-1.002 „Подкрепа за разработване на иновации от стартиращи предприятия”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,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 за безвъзмездна финансова помощ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4:00Z</dcterms:created>
  <dc:creator>User</dc:creator>
  <dc:description/>
  <cp:keywords/>
  <dc:language>en-US</dc:language>
  <cp:lastModifiedBy>MEET</cp:lastModifiedBy>
  <cp:lastPrinted>2010-02-05T10:35:00Z</cp:lastPrinted>
  <dcterms:modified xsi:type="dcterms:W3CDTF">2016-02-03T16:39:00Z</dcterms:modified>
  <cp:revision>18</cp:revision>
  <dc:subject/>
  <dc:title>Приложение</dc:title>
</cp:coreProperties>
</file>