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подб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BG16RFOP002-1.002</w:t>
      </w:r>
    </w:p>
    <w:p>
      <w:pPr>
        <w:pStyle w:val="Normal"/>
        <w:spacing w:lineRule="auto" w:line="240"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37, ал.3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 xml:space="preserve">по процедура BG16RFOP002-1.00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BG16RFOP002-1.002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ума на авансовото и междинните плащания не може да надвишава 95 % от стойността на безвъзмезднат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В случай че проектното предложение включва дейности по т. 5 - 8 от допустимите дейности , посочени в т. 13.1.II от Условията за кандидатстване, бенефициентът трябва задължително да представи за одобрение междинен отчет след приключване на изпълнението на дейностите по т. 1 - 4.</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бщата сума на междинните плащания не може да надвишава 95 % от стойността на безвъзмезднат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В случай че проектното предложение включва дейности по т. 5 - 8 от допустимите дейности , посочени в т. 13.1.II от Условията за кандидатстване, бенефициентът трябва задължително да представи за одобрение междинен отчет след приключване на изпълнението на дейностите по т. 1 - 4.</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интензитета за помощта, предвиден в регионалната карта за държавна помощ за България и с праговете и интензитетите за съответния вид помощ, установени в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Договора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Договора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 xml:space="preserve">Декларация по чл. 9, ал. 8, т. 1 от ПМС № 107/10.05.2014 и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V:     Декларация за ненарушаване на чужди права върху интелектуална собственост, попълнена от кандидатите по образец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нвестицията по проекта следва да се поддържа в региона получател най-малко пет години, а в случай на МСП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пет години или три години в случай на МС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Неизпълнение на изискванията, посочени </w:t>
      </w:r>
      <w:r>
        <w:rPr>
          <w:rFonts w:eastAsia="Times New Roman" w:cs="Times New Roman" w:ascii="Times New Roman" w:hAnsi="Times New Roman"/>
          <w:sz w:val="24"/>
          <w:szCs w:val="24"/>
          <w:lang w:val="en-US" w:eastAsia="fr-FR"/>
        </w:rPr>
        <w:t>3.8.2.</w:t>
      </w:r>
      <w:r>
        <w:rPr>
          <w:rFonts w:eastAsia="Times New Roman" w:cs="Times New Roman" w:ascii="Times New Roman" w:hAnsi="Times New Roman"/>
          <w:sz w:val="24"/>
          <w:szCs w:val="24"/>
          <w:lang w:eastAsia="fr-FR"/>
        </w:rPr>
        <w:t xml:space="preserve"> ще доведе до възстановяване на помощта по реда </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от един регион по NUTS2 в друг регион NUTS2, в случаите когато проектното предложение е получило точки по критерий „Регионална специализация съгласно ИСИС“ и/или „Регионална приоритизация за проекти, изпълнявани на територията на СЗ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w:t>
        <w:tab/>
        <w:t>Управляващият орган прекратява едностранно сключения административен договор за предоставяне на безвъзмездна финансова помощ, в случай че служителите по т. 9 от Приложение I, за които на етап кандидатстване е представена Декларация за участие в проектно предложение, не бъдат наети на трудов договор в предприятието в рамките на един месец след сключване на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7. </w:t>
        <w:tab/>
        <w:t>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средно или голям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r>
        <w:rPr>
          <w:rFonts w:eastAsia="Times New Roman" w:cs="Times New Roman" w:ascii="Times New Roman" w:hAnsi="Times New Roman"/>
          <w:i/>
          <w:sz w:val="24"/>
          <w:szCs w:val="24"/>
          <w:lang w:val="en-US" w:eastAsia="fr-FR"/>
        </w:rPr>
        <w:t xml:space="preserve"> - </w:t>
      </w: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раздел V от Правилника за прилагане на Закона за държавните помощи, съгласно който решение на Европейската комисия за възстановяване на неправомерно предоставена държавна помощ подлежи на принудително изпълнение по реда на Данъчно-осигурителния процесуален кодекс (ДОПК). Когато с решение на Европейската комисия за възстановяване на неправомерно предоставе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5.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Договорът се изготви в два оригинални екземпляра – един от които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55:00Z</dcterms:created>
  <dc:creator>Кирил Езекиев</dc:creator>
  <dc:description/>
  <cp:keywords/>
  <dc:language>en-US</dc:language>
  <cp:lastModifiedBy>MEET</cp:lastModifiedBy>
  <cp:lastPrinted>2016-02-03T10:50:00Z</cp:lastPrinted>
  <dcterms:modified xsi:type="dcterms:W3CDTF">2016-02-04T15:47:00Z</dcterms:modified>
  <cp:revision>7</cp:revision>
  <dc:subject/>
  <dc:title/>
</cp:coreProperties>
</file>